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  июля  2014 года       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а внеш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рядок проведения внешней провер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и распоря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 5   части 2 статьи 9 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9  Положения «О Контрольно - счетной палате Дальнереченского городского округа», утвержденное решением Думы Дальнереченского городского округа от 29.11.2011 № 9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тандарт внешнего муниципального финансового контроля «Порядок проведения внешней проверки управления и распоряжения муниципальным имуществом Дальнереченского городского округа» (прилагаетс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О.Н. Тупиленко  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user37</cp:lastModifiedBy>
  <cp:lastPrinted>2014-08-14T17:20:00Z</cp:lastPrinted>
  <dcterms:modified xsi:type="dcterms:W3CDTF">2014-10-08T06:24:00Z</dcterms:modified>
  <cp:revision>17</cp:revision>
  <dc:subject/>
  <dc:title>           К О Н Т Р О Л Ь Н О - С Ч Е Т Н А Я  П А Л А Т А</dc:title>
</cp:coreProperties>
</file>